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19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и 2021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Тарасовского сельского поселения Тарасовского района из других бюджетов бюджетной системы Российской Федерации в 2019 году и в плановом периоде 2020 и 2021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73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73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User</cp:lastModifiedBy>
  <cp:lastPrinted>2018-12-20T15:44:00Z</cp:lastPrinted>
  <dcterms:modified xsi:type="dcterms:W3CDTF">2019-07-26T10:31:00Z</dcterms:modified>
  <cp:revision>19</cp:revision>
  <dc:subject/>
  <dc:title>Приложение № 1</dc:title>
</cp:coreProperties>
</file>